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14346" w:hRule="atLeast"/>
        </w:trPr>
        <w:tc>
          <w:tcPr>
            <w:tcW w:w="92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52"/>
              </w:rPr>
            </w:pPr>
            <w:r>
              <w:rPr>
                <w:i/>
                <w:sz w:val="52"/>
              </w:rPr>
              <w:t>Консалтинговая компания «Корпус»</w:t>
            </w:r>
          </w:p>
          <w:p>
            <w:pPr>
              <w:pStyle w:val="Normal"/>
              <w:rPr>
                <w:i/>
                <w:i/>
                <w:sz w:val="52"/>
                <w:lang w:val="en-US" w:eastAsia="en-US"/>
              </w:rPr>
            </w:pPr>
            <w:r>
              <w:rPr>
                <w:i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3025</wp:posOffset>
                      </wp:positionV>
                      <wp:extent cx="5654040" cy="228600"/>
                      <wp:effectExtent l="1270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stroked="t" o:allowincell="t" style="position:absolute;margin-left:18.6pt;margin-top:5.75pt;width:445.15pt;height:17.95pt;mso-wrap-style:none;v-text-anchor:middle" type="_x0000_t53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  <w:gridCol w:w="4510"/>
            </w:tblGrid>
            <w:tr>
              <w:trPr/>
              <w:tc>
                <w:tcPr>
                  <w:tcW w:w="455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www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corpus</w:t>
                  </w:r>
                  <w:r>
                    <w:rPr>
                      <w:b/>
                    </w:rPr>
                    <w:t>-</w:t>
                  </w:r>
                  <w:r>
                    <w:rPr>
                      <w:b/>
                      <w:lang w:val="en-US"/>
                    </w:rPr>
                    <w:t>consulting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ru</w:t>
                  </w:r>
                </w:p>
              </w:tc>
              <w:tc>
                <w:tcPr>
                  <w:tcW w:w="451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л. +7 (383) 351-66-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ород Черепано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Черепаново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ОМ </w:t>
            </w:r>
            <w:r>
              <w:rPr>
                <w:b/>
                <w:sz w:val="40"/>
                <w:szCs w:val="40"/>
                <w:lang w:val="en-US"/>
              </w:rPr>
              <w:t>I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ожение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Администрация города Черепаново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репаново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Новосибирск, 2013 г.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ород Черепано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Черепаново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ОМ </w:t>
            </w:r>
            <w:r>
              <w:rPr>
                <w:b/>
                <w:sz w:val="40"/>
                <w:szCs w:val="40"/>
                <w:lang w:val="en-US"/>
              </w:rPr>
              <w:t>I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ожение о территориальном планирован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Администрация города Черепано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репаново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Муниципальный контракт  от 15.04.2013 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сполнитель: ООО «КОРПУ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орпус»                                                       Ю.П. Во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ООО «Корпус»                         Л.А. Купри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роекта                                                А.Е. Лопат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роекта                                               С.С. Добря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роекта                                               Б.Е. Павлюч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. Новосибирск, 2013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ОСНОВНЫХ УЧАСТНИКО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ЕКТ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хитектурно-планировочное решение                                     Б.Е. Павлюч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группой                                                                   Л.А. Купри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ий раздел                                                                 Ю.П. Во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.С. Добряков</w:t>
      </w:r>
    </w:p>
    <w:p>
      <w:pPr>
        <w:pStyle w:val="Normal"/>
        <w:ind w:left="637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А.Е. Лопат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анспортная инфраструктура, инженерное обеспечение       С.С. Добряк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О.Б. Куприя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храна окружающей среды</w:t>
        <w:tab/>
        <w:t xml:space="preserve">                                                      А</w:t>
      </w:r>
      <w:r>
        <w:rPr>
          <w:sz w:val="28"/>
          <w:szCs w:val="28"/>
        </w:rPr>
        <w:t>.А. Кошел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 охраняемые территори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28"/>
        </w:rPr>
        <w:t>историко-культурного наследия</w:t>
        <w:tab/>
        <w:tab/>
        <w:tab/>
        <w:tab/>
        <w:t xml:space="preserve">          </w:t>
        <w:tab/>
        <w:t xml:space="preserve"> О.Б. Куприянов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ТОМ </w:t>
      </w:r>
      <w:r>
        <w:rPr>
          <w:b/>
          <w:sz w:val="32"/>
          <w:lang w:val="en-US"/>
        </w:rPr>
        <w:t>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1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294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ре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.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анс земель, мероприятия по переводу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.</w:t>
            </w: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объектах местного значения, планируемых для размещения в  городе Черепаново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3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анс земель, мероприятия по переводу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о-экономические 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достроительный паспорт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1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Normal"/>
        <w:ind w:hanging="31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Normal"/>
        <w:ind w:hanging="31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1. ОСНОВНЫЕ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Изменения границ города Черепано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дминистративный центр – г. Черепаново с населением 20,5 тыс. человек, находится к юго-востоку от города Новосибирска в 108 км по железной дороге Новосибирск-Барнаул. Город расположен на пересечении автомобильных дорог, идущих в следующих направлениях: р.п. Сузун, р.п. Маслянино, г. Барнаул, г. Новосибирск и представляет собой компактный массив, в котором сосредоточены большинство предприятий практически всех производственных отраслей, имеющихся на территории райо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ерритории городского поселения проходит дрога регионального значения:  К-15 (105 км а/д "М-52" - Черепаново - Маслянино), и незначительный по протяженности (0,3 км) участок дороги федерального значения М-52 «Чуйский трак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ланируемый период изменение границ города не предусматривается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1.2 Сведения об объектах местного значения, планируемых для размещения в  городе Черепаново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1</w:t>
      </w:r>
    </w:p>
    <w:tbl>
      <w:tblPr>
        <w:tblW w:w="149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2"/>
        <w:gridCol w:w="42"/>
        <w:gridCol w:w="2510"/>
        <w:gridCol w:w="1684"/>
        <w:gridCol w:w="66"/>
        <w:gridCol w:w="58"/>
        <w:gridCol w:w="2494"/>
        <w:gridCol w:w="14"/>
        <w:gridCol w:w="10"/>
        <w:gridCol w:w="1440"/>
        <w:gridCol w:w="1983"/>
        <w:gridCol w:w="1375"/>
        <w:gridCol w:w="14"/>
        <w:gridCol w:w="7"/>
      </w:tblGrid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исание места размещения объект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оны объекта с особыми условиями использования территорий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jc w:val="center"/>
              <w:rPr/>
            </w:pPr>
            <w:r>
              <w:rPr/>
              <w:t>Площадь участка земли, 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сть изменения категории зем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газоснабжения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СД ГН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П – 28  г Черепаново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по проект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ВД и ГНД к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П 28, 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В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Садов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В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ул. Интернациональная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В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Интернациональная до ПМК «Водстрой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Республикан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Республиканская до ППЖКХ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Республиканская до РАП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Республиканская до Мясокомбинат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Пролетар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Ломонос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Спиряк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Кир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С. Рази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Свободн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Лаз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Шолох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Энгельс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Барнауль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Некрас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Тельма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Совет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ГРП 38 до промбазы потребительских обществ и Мехколонны №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Чайковског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ГРП 28 до ГРП 2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Томски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 Алтай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тважны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2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тепн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урманова-В сторону п. Майски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 Мичурина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В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еверны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ибоед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3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нтернациональн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нтернациональн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ГРП 35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еверны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. Рази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3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4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б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3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Транспортны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рнаульск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3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гова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ый проспек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йкоског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урман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и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П 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ковског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е дорог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троительство и реконструкция до 4 технической категор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улок Искровский (обход города)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 км а/д "Н-3002" – до 1км а/д «Н-3001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Строительство дороги по параметрам 4 технической категории с типом покрытием не ниже переходн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 xml:space="preserve">ул.Мичурина от пересечения с улицей Спирякова через переезд ж.д. до примыкания К-15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7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ирякова, участок От Кирова до Интернациональн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ринова, участок От Партизанской до Кутуз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лтайская-Обская-Кр.Проспект, участок От Цыцаркина до пешеходного моста через ж.д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бенчикова, участок От Ломоносова до Кир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6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стого, участок От Партизанской до Спиряко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участок От Интернациональной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гельса, участок От Заводской до Цыцаркин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участков улично-дорожной сети с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участок От Советской до Завод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 применением переход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участок от Богдано Хмельницкого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 применением переход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бская, участок от Богдано Хмельницкого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 применением переход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-Деповской-Кр.Проспект, участок от Богдано Хмельницкого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 применением переход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ободная, участок от Богдано Хмельницкого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 применением переход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тузова-Покрышкина, участок от Богдано Хмельницкого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 применением переход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участок от Богдано Хмельницкого до Пролетарско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о строительством железнодорожного переезда и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улицы Романова, участок От Пролетарской до Красный проспек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участков улично-дорожной сети со строительством железнодорожного переезда и применением усовершенствованного типа покрытия дорожного поло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улицы Пушкина, участок От Пролетарской до Красный проспек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0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землеотвод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образован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Строительство детского сад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мес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2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Строительство детского са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мес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Открытие дошкольных групп при школ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ес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Строительство пристройки к детскому саду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, детский сад №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мес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Строительство спортивного зала школы № 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Создание учебного центра для получения профессий детьми с ограниченными возможностя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физической культуры и спорт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Реконструкция лыже-роллерной трасс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Спортивная площад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баскетбольной площадки с тартановым покрыти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ЦП «Развитие физической культуры и спорта в Новосибирской области на 2011-2015 годы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Спортивно-оздоровительный комплекса с искусственным льд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утилизации и переработки бытовых и промышленных отходов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ЦП «Обращение с отходами производства и потребления в Новосибирской области на 2012-2016 годы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игон ТБ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 м. от п. Пушной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 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е производств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Черепановский завод строительных материалов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 новой линии производства кирпич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м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Черепановский завод строительных материалов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/>
            </w:pPr>
            <w:r>
              <w:rPr/>
              <w:t>Строительство шихтозапасника и газовой котельной цеха №2, перевод печей обжига на газ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ибирскагросна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заводов  по переработки сельхозпродукции и сборке узлов и агрегатов для сельхозтехники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26" w:hanging="0"/>
              <w:jc w:val="center"/>
              <w:rPr/>
            </w:pPr>
            <w:r>
              <w:rPr/>
              <w:t>Строительство молоко перерабатывающего  зав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роительсво станции обезжелези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 водопроводных се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ая часть 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-202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объекты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Строительство вышки сотовой связ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Открытие отделения дневного пребывания граждан попавших в трудную жизненную ситуацию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Мероприятия по защите от подтопления и затоп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ая часть 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ьё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 ул. Партизанская, Романова,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-х этажных дома, 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ь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, район ЧСЗ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кв.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ая застройка индивидуальным жильё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, Микрорайон Западны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ая застройка индивидуальным жильё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, Микрорайон Южны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</w:t>
            </w:r>
            <w:r>
              <w:rPr/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ец культу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репано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 мест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3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3 Баланс земель.  Мероприятия по переводу земе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сего в составе территории города Черепаново 2423 га. Земель, все они относятся к категории земли посел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данным соответствующего территориального отдела Росреестра </w:t>
      </w:r>
      <w:r>
        <w:rPr>
          <w:rStyle w:val="W300"/>
        </w:rPr>
        <w:t xml:space="preserve">баланс земель г. </w:t>
      </w:r>
      <w:r>
        <w:rPr/>
        <w:t>Черепаново</w:t>
      </w:r>
      <w:r>
        <w:rPr>
          <w:rStyle w:val="W300"/>
        </w:rPr>
        <w:t xml:space="preserve"> по состоянию на 2012 год отражен в таблице 2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 xml:space="preserve">Состав категорий земель Города Черепаново по целевому назначению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900"/>
        <w:gridCol w:w="900"/>
        <w:gridCol w:w="1080"/>
        <w:gridCol w:w="900"/>
        <w:gridCol w:w="900"/>
        <w:gridCol w:w="900"/>
      </w:tblGrid>
      <w:tr>
        <w:trPr>
          <w:trHeight w:val="88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.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атегориям:</w:t>
            </w:r>
          </w:p>
        </w:tc>
      </w:tr>
      <w:tr>
        <w:trPr>
          <w:trHeight w:val="8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, транспорта,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храняя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а, в т.ч. ФПР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Череп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ланируемый период изменение границ города не предусматр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общенные данные изменения площади города Черепаново приведены в таблице 3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/>
      </w:pPr>
      <w:r>
        <w:rPr/>
        <w:t xml:space="preserve">Изменения площади земель населенных пунктов города Черепаново 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64"/>
        <w:gridCol w:w="2096"/>
        <w:gridCol w:w="2160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овет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 населенных пунктов по состоянию на 2011 год, 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изменения, 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 населенных пунктов после изменения границ, Га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Черепанов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По итогам реализации генерального плана изменений границ населенного пункта не произойдет, итоговый баланс земель не изменится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97"/>
        <w:gridCol w:w="1868"/>
        <w:gridCol w:w="1717"/>
        <w:gridCol w:w="1444"/>
        <w:gridCol w:w="144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ременн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2 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очере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3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33 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 (всего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водного фон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запас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естественного прироста населения, на 1000 челове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миграции населения, на 1000 челове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на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4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ная структура на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ети до 16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селение в трудоспособном возраст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6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9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тарше трудоспособ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занятого в экономике на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НЦИА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мышленного производ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9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,77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сельского хозяй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ЫЙ ФОН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кв. м. общей 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7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общей площадь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 м/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СОЦИАЛЬНОГО И КУЛЬТУРНО-БЫТОВОГО ОБСЛУЖИ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учебно-образовательного обо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/м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/34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/34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/346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учрежд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/м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9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2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18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специальное завед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/м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7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7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7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дополнительного образования дет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здравоохра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чные учре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/кое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е учре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/посещен. В сме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культурно-досугового на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 культуры, клуб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/м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9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е залы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/площад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9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9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сей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торгового назначения (магазины, рынки, общепи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/ме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/9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/10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/119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АЯ ИНФРАСТРУК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транспортной се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железнодорожн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/ кв.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втомобильной с твердым покрыт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/кв.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общего пользования в государствен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дераль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гиональ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2</w:t>
            </w:r>
          </w:p>
        </w:tc>
      </w:tr>
      <w:tr>
        <w:trPr>
          <w:trHeight w:val="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жмуниципаль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количества автомобильных дорог с твердым покрыт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НАЯ ИНФРАСТРУК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электроэнер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хозяйственно-бытовые нуж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кВт. Ч. /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6,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7,3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ммунально-бытовые нуж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5,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83,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сточников подачи газа (газопровод высокого давл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сетей высокого д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1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населения телевизионным вещан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т на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населения радиовещан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т на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гоны ТБ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>. Градостроительный паспорт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личественный состав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60"/>
        <w:gridCol w:w="2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 поселений муниципального образ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город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1.1 Территория городского поселения общей площадью 2423 га расположена в западной части Новосибирской области, находится к юго-востоку от города Новосибирска в 108 км по железной дороге Новосибирск-Барнаул. Город Черепаново является центром Черепановоого района. Границы городского поселения, как муниципального образования, установлены на основании законодательства Новосибирской области. Город расположен в западной части Барабинской низменности. Территория городского поселения граничит с несколькими сельскими муниципальными образованиями: Искровским, Майским, Пятилетским и Бочкаревским сельскими поселени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2. Год образования муниципального образования – 1912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. Наименование муниципального образования – город Черепанов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4. Основание - </w:t>
      </w:r>
      <w:r>
        <w:rPr>
          <w:color w:val="000000"/>
        </w:rPr>
        <w:t>закон Новосибирской области от 02 июня 2004 года N 200-ОЗ «О статусе и границах муниципальных образований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5. Почтовый индекс административного центра муниципального района - 632120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Таблица %1."/>
      <w:lvlJc w:val="left"/>
      <w:pPr>
        <w:tabs>
          <w:tab w:val="num" w:pos="8100"/>
        </w:tabs>
        <w:ind w:left="81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Style6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Обычный в таблице Знак"/>
    <w:basedOn w:val="Style5"/>
    <w:qFormat/>
    <w:rPr>
      <w:sz w:val="28"/>
      <w:szCs w:val="28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eastAsia="Arial Unicode MS"/>
      <w:sz w:val="28"/>
      <w:szCs w:val="24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2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112">
    <w:name w:val="Маркированный_1 Знак1"/>
    <w:basedOn w:val="Style5"/>
    <w:qFormat/>
    <w:rPr/>
  </w:style>
  <w:style w:type="character" w:styleId="S3">
    <w:name w:val="S_Заголовок 3 Знак"/>
    <w:basedOn w:val="31"/>
    <w:qFormat/>
    <w:rPr>
      <w:sz w:val="24"/>
      <w:szCs w:val="24"/>
      <w:u w:val="single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Style1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3">
    <w:name w:val="Знак Знак2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5">
    <w:name w:val="S_Обычный Знак Знак"/>
    <w:basedOn w:val="Style5"/>
    <w:qFormat/>
    <w:rPr>
      <w:sz w:val="24"/>
      <w:szCs w:val="24"/>
      <w:lang w:val="ru-RU" w:bidi="ar-SA"/>
    </w:rPr>
  </w:style>
  <w:style w:type="character" w:styleId="32">
    <w:name w:val="Заголовок 3 Знак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Mwheadline">
    <w:name w:val="mw-headline"/>
    <w:basedOn w:val="Style5"/>
    <w:qFormat/>
    <w:rPr/>
  </w:style>
  <w:style w:type="character" w:styleId="W300">
    <w:name w:val="w300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60" w:after="60"/>
    </w:pPr>
    <w:rPr>
      <w:sz w:val="17"/>
      <w:szCs w:val="17"/>
    </w:rPr>
  </w:style>
  <w:style w:type="paragraph" w:styleId="24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7">
    <w:name w:val="S_Маркированный"/>
    <w:basedOn w:val="Style20"/>
    <w:qFormat/>
    <w:pPr>
      <w:tabs>
        <w:tab w:val="clear" w:pos="708"/>
        <w:tab w:val="left" w:pos="900" w:leader="none"/>
      </w:tabs>
      <w:ind w:left="0" w:firstLine="720"/>
    </w:pPr>
    <w:rPr/>
  </w:style>
  <w:style w:type="paragraph" w:styleId="S11">
    <w:name w:val="S_Заголовок 1"/>
    <w:basedOn w:val="Normal"/>
    <w:qFormat/>
    <w:pPr>
      <w:numPr>
        <w:ilvl w:val="0"/>
        <w:numId w:val="3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1440" w:leader="none"/>
      </w:tabs>
      <w:ind w:left="1440" w:hanging="0"/>
      <w:jc w:val="both"/>
      <w:outlineLvl w:val="9"/>
    </w:pPr>
    <w:rPr>
      <w:rFonts w:eastAsia="Times New Roman"/>
      <w:b/>
      <w:sz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643" w:leader="none"/>
        <w:tab w:val="left" w:pos="1080" w:leader="none"/>
      </w:tabs>
      <w:spacing w:lineRule="auto" w:line="360" w:before="0" w:after="0"/>
      <w:ind w:left="643" w:hanging="360"/>
      <w:outlineLvl w:val="9"/>
    </w:pPr>
    <w:rPr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3"/>
      </w:numPr>
      <w:tabs>
        <w:tab w:val="clear" w:pos="708"/>
        <w:tab w:val="left" w:pos="2880" w:leader="none"/>
      </w:tabs>
      <w:spacing w:before="0" w:after="0"/>
      <w:ind w:left="2880" w:hanging="360"/>
      <w:outlineLvl w:val="9"/>
    </w:pPr>
    <w:rPr>
      <w:b w:val="false"/>
      <w:bCs w:val="false"/>
      <w:i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/>
  </w:style>
  <w:style w:type="paragraph" w:styleId="Style21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outlineLvl w:val="9"/>
    </w:pPr>
    <w:rPr>
      <w:rFonts w:eastAsia="Times New Roman"/>
      <w:b/>
      <w:i/>
      <w:iCs/>
      <w:sz w:val="24"/>
    </w:rPr>
  </w:style>
  <w:style w:type="paragraph" w:styleId="113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10080" w:leader="dot"/>
      </w:tabs>
      <w:ind w:left="360" w:right="202" w:hanging="0"/>
      <w:jc w:val="both"/>
    </w:pPr>
    <w:rPr>
      <w:lang w:val="en-US" w:eastAsia="en-US"/>
    </w:rPr>
  </w:style>
  <w:style w:type="paragraph" w:styleId="Style2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25">
    <w:name w:val="Рисунок"/>
    <w:basedOn w:val="Normal"/>
    <w:next w:val="Style26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2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28">
    <w:name w:val="Подзаголовок главы"/>
    <w:basedOn w:val="Subtitle"/>
    <w:qFormat/>
    <w:pPr/>
    <w:rPr/>
  </w:style>
  <w:style w:type="paragraph" w:styleId="Style2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4">
    <w:name w:val="Маркированный_1"/>
    <w:basedOn w:val="Normal"/>
    <w:qFormat/>
    <w:pPr>
      <w:numPr>
        <w:ilvl w:val="0"/>
        <w:numId w:val="6"/>
      </w:numPr>
      <w:tabs>
        <w:tab w:val="clear" w:pos="708"/>
        <w:tab w:val="left" w:pos="900" w:leader="none"/>
      </w:tabs>
      <w:spacing w:lineRule="auto" w:line="360"/>
      <w:ind w:firstLine="720"/>
      <w:jc w:val="both"/>
    </w:pPr>
    <w:rPr/>
  </w:style>
  <w:style w:type="paragraph" w:styleId="Style30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35">
    <w:name w:val="Продолжение списка"/>
    <w:basedOn w:val="List"/>
    <w:qFormat/>
    <w:pPr>
      <w:numPr>
        <w:ilvl w:val="0"/>
        <w:numId w:val="8"/>
      </w:numPr>
      <w:ind w:left="1440" w:hanging="0"/>
    </w:pPr>
    <w:rPr/>
  </w:style>
  <w:style w:type="paragraph" w:styleId="29">
    <w:name w:val="Продолжение списка 2"/>
    <w:basedOn w:val="Style35"/>
    <w:qFormat/>
    <w:pPr>
      <w:ind w:left="2160" w:hanging="0"/>
    </w:pPr>
    <w:rPr/>
  </w:style>
  <w:style w:type="paragraph" w:styleId="37">
    <w:name w:val="Продолжение списка 3"/>
    <w:basedOn w:val="Style35"/>
    <w:qFormat/>
    <w:pPr>
      <w:ind w:left="2520" w:hanging="0"/>
    </w:pPr>
    <w:rPr/>
  </w:style>
  <w:style w:type="paragraph" w:styleId="43">
    <w:name w:val="Продолжение списка 4"/>
    <w:basedOn w:val="Style35"/>
    <w:qFormat/>
    <w:pPr>
      <w:ind w:left="2880" w:hanging="0"/>
    </w:pPr>
    <w:rPr/>
  </w:style>
  <w:style w:type="paragraph" w:styleId="52">
    <w:name w:val="Продолжение списка 5"/>
    <w:basedOn w:val="Style35"/>
    <w:qFormat/>
    <w:pPr>
      <w:ind w:left="3240" w:hanging="0"/>
    </w:pPr>
    <w:rPr/>
  </w:style>
  <w:style w:type="paragraph" w:styleId="Style36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0">
    <w:name w:val="Нумерованный список 2"/>
    <w:basedOn w:val="Style3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36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7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38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40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1008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1008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2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3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4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6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5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1">
    <w:name w:val="Стиль2"/>
    <w:basedOn w:val="Normal"/>
    <w:next w:val="115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sz w:val="16"/>
      <w:szCs w:val="16"/>
    </w:rPr>
  </w:style>
  <w:style w:type="paragraph" w:styleId="116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5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5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53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4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55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6">
    <w:name w:val="Заголовок титульного листа"/>
    <w:basedOn w:val="Style51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57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четный)"/>
    <w:basedOn w:val="Header"/>
    <w:qFormat/>
    <w:pPr>
      <w:keepLines/>
      <w:numPr>
        <w:ilvl w:val="0"/>
        <w:numId w:val="9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Верхний колонтитул (нечетный)"/>
    <w:basedOn w:val="Header"/>
    <w:qFormat/>
    <w:pPr>
      <w:keepLines/>
      <w:numPr>
        <w:ilvl w:val="0"/>
        <w:numId w:val="10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62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64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5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6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7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68">
    <w:name w:val="Таблица"/>
    <w:basedOn w:val="Normal"/>
    <w:qFormat/>
    <w:pPr>
      <w:jc w:val="both"/>
    </w:pPr>
    <w:rPr/>
  </w:style>
  <w:style w:type="paragraph" w:styleId="Style69">
    <w:name w:val="Статья"/>
    <w:basedOn w:val="Normal"/>
    <w:qFormat/>
    <w:pPr>
      <w:jc w:val="both"/>
    </w:pPr>
    <w:rPr/>
  </w:style>
  <w:style w:type="paragraph" w:styleId="117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70">
    <w:name w:val="Заголовок таблици"/>
    <w:basedOn w:val="117"/>
    <w:qFormat/>
    <w:pPr/>
    <w:rPr>
      <w:sz w:val="22"/>
    </w:rPr>
  </w:style>
  <w:style w:type="paragraph" w:styleId="Style71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72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73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9">
    <w:name w:val="S_Титульный"/>
    <w:basedOn w:val="Style56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0">
    <w:name w:val="S_Таблица"/>
    <w:basedOn w:val="Normal"/>
    <w:qFormat/>
    <w:pPr>
      <w:numPr>
        <w:ilvl w:val="0"/>
        <w:numId w:val="4"/>
      </w:numPr>
      <w:spacing w:lineRule="auto" w:line="360"/>
      <w:ind w:right="-6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pacing w:lineRule="auto" w:line="360"/>
      <w:jc w:val="both"/>
    </w:pPr>
    <w:rPr>
      <w:rFonts w:ascii="NTTimes/Cyrillic;Times New Roman" w:hAnsi="NTTimes/Cyrillic;Times New Roman" w:cs="NTTimes/Cyrillic;Times New Roman"/>
    </w:rPr>
  </w:style>
  <w:style w:type="paragraph" w:styleId="Style74">
    <w:name w:val="В таблице"/>
    <w:basedOn w:val="Normal"/>
    <w:qFormat/>
    <w:pPr>
      <w:spacing w:lineRule="auto" w:line="360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18">
    <w:name w:val="Перечисление 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5">
    <w:name w:val="Маркированный текст"/>
    <w:basedOn w:val="118"/>
    <w:qFormat/>
    <w:pPr>
      <w:tabs>
        <w:tab w:val="clear" w:pos="360"/>
        <w:tab w:val="left" w:pos="240" w:leader="none"/>
        <w:tab w:val="left" w:pos="1429" w:leader="none"/>
      </w:tabs>
      <w:ind w:left="0" w:hanging="0"/>
      <w:jc w:val="both"/>
    </w:pPr>
    <w:rPr>
      <w:sz w:val="22"/>
    </w:rPr>
  </w:style>
  <w:style w:type="paragraph" w:styleId="Style7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pacing w:val="-2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77">
    <w:name w:val="СписокМаркер"/>
    <w:basedOn w:val="TextBodyIndent"/>
    <w:qFormat/>
    <w:pPr>
      <w:numPr>
        <w:ilvl w:val="0"/>
        <w:numId w:val="7"/>
      </w:numPr>
      <w:autoSpaceDE w:val="false"/>
    </w:pPr>
    <w:rPr>
      <w:szCs w:val="20"/>
      <w:lang w:eastAsia="zh-CN" w:bidi="he-IL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extr">
    <w:name w:val="text_r"/>
    <w:basedOn w:val="Normal"/>
    <w:qFormat/>
    <w:pPr>
      <w:spacing w:lineRule="auto" w:line="360" w:before="280" w:after="280"/>
      <w:jc w:val="right"/>
    </w:pPr>
    <w:rPr>
      <w:rFonts w:ascii="Arial" w:hAnsi="Arial" w:cs="Arial"/>
      <w:color w:val="222222"/>
      <w:sz w:val="20"/>
      <w:szCs w:val="20"/>
    </w:rPr>
  </w:style>
  <w:style w:type="paragraph" w:styleId="Text">
    <w:name w:val="text"/>
    <w:basedOn w:val="Normal"/>
    <w:qFormat/>
    <w:pPr>
      <w:spacing w:lineRule="auto" w:line="324" w:before="280" w:after="280"/>
      <w:jc w:val="both"/>
    </w:pPr>
    <w:rPr>
      <w:rFonts w:ascii="Arial" w:hAnsi="Arial" w:cs="Arial"/>
      <w:color w:val="222222"/>
      <w:sz w:val="20"/>
      <w:szCs w:val="20"/>
    </w:rPr>
  </w:style>
  <w:style w:type="paragraph" w:styleId="CharChar1">
    <w:name w:val="Char Char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45">
    <w:name w:val=" Знак Знак4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55:00Z</dcterms:created>
  <dc:creator>Admin</dc:creator>
  <dc:description/>
  <cp:keywords/>
  <dc:language>en-US</dc:language>
  <cp:lastModifiedBy>Admin</cp:lastModifiedBy>
  <cp:lastPrinted>2013-04-26T16:15:00Z</cp:lastPrinted>
  <dcterms:modified xsi:type="dcterms:W3CDTF">2014-03-25T09:05:00Z</dcterms:modified>
  <cp:revision>14</cp:revision>
  <dc:subject/>
  <dc:title>Консалтинговая компания «Корпус»</dc:title>
</cp:coreProperties>
</file>