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18" w:leader="none"/>
        </w:tabs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Cs w:val="28"/>
          <w:lang w:val="en-US" w:eastAsia="en-US"/>
        </w:rPr>
        <w:drawing>
          <wp:inline distT="0" distB="0" distL="0" distR="0">
            <wp:extent cx="664845" cy="7289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8" r="-5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845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18" w:leader="none"/>
        </w:tabs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ЧЕРЕПАНОВСКОГО РАЙОНА </w:t>
      </w:r>
    </w:p>
    <w:p>
      <w:pPr>
        <w:pStyle w:val="Normal"/>
        <w:tabs>
          <w:tab w:val="clear" w:pos="708"/>
          <w:tab w:val="left" w:pos="9918" w:leader="none"/>
        </w:tabs>
        <w:ind w:right="-5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четвертого созыва)</w:t>
      </w:r>
    </w:p>
    <w:p>
      <w:pPr>
        <w:pStyle w:val="Normal"/>
        <w:tabs>
          <w:tab w:val="clear" w:pos="708"/>
          <w:tab w:val="left" w:pos="4170" w:leader="none"/>
        </w:tabs>
        <w:ind w:right="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19-я сессия)</w:t>
      </w:r>
    </w:p>
    <w:p>
      <w:pPr>
        <w:pStyle w:val="Normal"/>
        <w:ind w:right="-82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37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8.07. 2022                                     г. Черепаново                                                №4</w:t>
      </w:r>
    </w:p>
    <w:p>
      <w:pPr>
        <w:pStyle w:val="Normal"/>
        <w:tabs>
          <w:tab w:val="clear" w:pos="708"/>
          <w:tab w:val="left" w:pos="8370" w:leader="none"/>
        </w:tabs>
        <w:ind w:right="-8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ходе заготовки кормов сельскохозяйственными предприятиями Черепановского района и подготовке к уборке урожая в 2022 году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20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 управления сельского хозяйства  администрации Черепановского  района «</w:t>
      </w:r>
      <w:r>
        <w:rPr>
          <w:rFonts w:eastAsia="Calibri"/>
          <w:sz w:val="28"/>
          <w:szCs w:val="28"/>
          <w:lang w:eastAsia="en-US"/>
        </w:rPr>
        <w:t>О ходе заготовки кормов сельскохозяйственными предприятиями Черепановского района и подготовке к уборке урожая  в 2022 году»</w:t>
      </w:r>
      <w:r>
        <w:rPr>
          <w:sz w:val="28"/>
          <w:szCs w:val="28"/>
        </w:rPr>
        <w:t xml:space="preserve"> , Совет депутатов  РЕШИЛ: </w:t>
      </w:r>
    </w:p>
    <w:p>
      <w:pPr>
        <w:pStyle w:val="Normal"/>
        <w:ind w:left="360" w:firstLine="420"/>
        <w:jc w:val="both"/>
        <w:rPr/>
      </w:pPr>
      <w:r>
        <w:rPr>
          <w:sz w:val="28"/>
          <w:szCs w:val="28"/>
        </w:rPr>
        <w:t>1. Информацию управления сельского хозяйства администрации Черепановского района «</w:t>
      </w:r>
      <w:r>
        <w:rPr>
          <w:rFonts w:eastAsia="Calibri"/>
          <w:sz w:val="28"/>
          <w:szCs w:val="28"/>
          <w:lang w:eastAsia="en-US"/>
        </w:rPr>
        <w:t>О ходе заготовки кормов сельскохозяйственными предприятиями Черепановского района и подготовке к уборке урожая  в 2022 году»</w:t>
      </w:r>
      <w:r>
        <w:rPr>
          <w:sz w:val="28"/>
          <w:szCs w:val="28"/>
        </w:rPr>
        <w:t xml:space="preserve">   принять к свед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Рекомендовать Советам депутатов муниципальных образований сельских поселений Черепановского района провести сессии с включением в повестку дня вопроса о проведении сельскохозяйственными предприятиями местного подчинения кормозаготовительных работ и подготовке к уборке урожая 2022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комендовать управлению сельского хозяйства оказать максимальное содействие сельхозпредприятиям по завершению кормозаготовительных работ и подготовке к уборке урожа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                  В.М.  Капич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426" w:firstLine="426"/>
        <w:jc w:val="both"/>
        <w:rPr>
          <w:sz w:val="25"/>
          <w:szCs w:val="25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Информация</w:t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о ходе заготовки кормов сельскохозяйственными предприятиями Черепановского района и подготовке к уборке урожая  </w:t>
      </w:r>
    </w:p>
    <w:p>
      <w:pPr>
        <w:pStyle w:val="Normal"/>
        <w:spacing w:lineRule="auto" w:line="256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в 2022 году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 соответствии с расчетами зооинженерных служб хозяйств запланировано заготовить на зимне-стойловый период 2022-2023 гг. для нужд животноводства района 11,8 тыс. тонн сена, 25,7 тыс. тонн силоса и 91,7 тыс. тонн сенажа, 7,4 тыс.тонн соломы, зарезервировать 18,8 тыс. тонн зернофуража. Для выполнения плана заготовки кормов, а также, для организации зеленого конвейера на летне-пастбищный период кормовые культуры размещены  в сельхозпредприятиях района на площади 26,3 тыс. га, из них многолетние травы 19,4 тыс. га, однолетние травы 5,0 тыс. га и силосные 1,9 тыс. га.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Данные посевные площади позволяют заготовить на зимне-стойловый период 2022-2023 гг. плановые объемы кормов и обеспечить общую кормообеспеченность на 1 условную голову по району не менее 46,8 цн кормовых единиц .</w:t>
        <w:tab/>
        <w:tab/>
        <w:tab/>
        <w:tab/>
        <w:tab/>
        <w:tab/>
        <w:tab/>
        <w:tab/>
        <w:tab/>
        <w:tab/>
        <w:tab/>
        <w:t>Для поддержания продуктивности дойного стада в течение июня-июля произведен посев рапса для зеленого конвейера на общей площади 83 га, однолетних трав 633 га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С 10.06.2022 года сельскохозяйственные предприятия района ведут кормозаготовительные работы. По состоянию на 20.07.2022 года для нужд общественного животноводства заготовлено </w:t>
      </w:r>
      <w:r>
        <w:rPr>
          <w:rFonts w:eastAsia="Calibri"/>
          <w:b/>
          <w:sz w:val="28"/>
          <w:szCs w:val="28"/>
          <w:lang w:eastAsia="en-US"/>
        </w:rPr>
        <w:t>сена 6382 тонны</w:t>
      </w:r>
      <w:r>
        <w:rPr>
          <w:rFonts w:eastAsia="Calibri"/>
          <w:sz w:val="28"/>
          <w:szCs w:val="28"/>
          <w:lang w:eastAsia="en-US"/>
        </w:rPr>
        <w:t xml:space="preserve">, что составляет 54 % от плана, </w:t>
      </w:r>
      <w:r>
        <w:rPr>
          <w:rFonts w:eastAsia="Calibri"/>
          <w:b/>
          <w:sz w:val="28"/>
          <w:szCs w:val="28"/>
          <w:lang w:eastAsia="en-US"/>
        </w:rPr>
        <w:t>сенажа - 70093 тонны</w:t>
      </w:r>
      <w:r>
        <w:rPr>
          <w:rFonts w:eastAsia="Calibri"/>
          <w:sz w:val="28"/>
          <w:szCs w:val="28"/>
          <w:lang w:eastAsia="en-US"/>
        </w:rPr>
        <w:t>, что составляет  77 % от плана.</w:t>
      </w:r>
    </w:p>
    <w:p>
      <w:pPr>
        <w:pStyle w:val="Normal"/>
        <w:spacing w:lineRule="auto" w:line="256"/>
        <w:jc w:val="both"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       </w:t>
      </w:r>
      <w:r>
        <w:rPr>
          <w:rFonts w:eastAsia="Calibri"/>
          <w:b/>
          <w:sz w:val="28"/>
          <w:szCs w:val="28"/>
          <w:lang w:eastAsia="en-US"/>
        </w:rPr>
        <w:t>Лидерами</w:t>
      </w:r>
      <w:r>
        <w:rPr>
          <w:rFonts w:eastAsia="Calibri"/>
          <w:sz w:val="28"/>
          <w:szCs w:val="28"/>
          <w:lang w:eastAsia="en-US"/>
        </w:rPr>
        <w:t xml:space="preserve"> по кормозаготовке являются следующие сельскохозяйственные предприятия: </w:t>
      </w:r>
      <w:r>
        <w:rPr>
          <w:rFonts w:eastAsia="Calibri"/>
          <w:b/>
          <w:sz w:val="28"/>
          <w:szCs w:val="28"/>
          <w:lang w:eastAsia="en-US"/>
        </w:rPr>
        <w:t>МЖК «Альва-Фарм» -</w:t>
      </w:r>
      <w:r>
        <w:rPr>
          <w:rFonts w:eastAsia="Calibri"/>
          <w:sz w:val="28"/>
          <w:szCs w:val="28"/>
          <w:lang w:eastAsia="en-US"/>
        </w:rPr>
        <w:t xml:space="preserve"> заготовлено 1084 тонн сена, что составляет 91% от плана, заготовлено сенажа 7759 тонн, что составляет 102% к плану,   </w:t>
      </w:r>
      <w:r>
        <w:rPr>
          <w:rFonts w:eastAsia="Calibri"/>
          <w:b/>
          <w:sz w:val="28"/>
          <w:szCs w:val="28"/>
          <w:lang w:eastAsia="en-US"/>
        </w:rPr>
        <w:t>СПК «Заря»</w:t>
      </w:r>
      <w:r>
        <w:rPr>
          <w:rFonts w:eastAsia="Calibri"/>
          <w:sz w:val="28"/>
          <w:szCs w:val="28"/>
          <w:lang w:eastAsia="en-US"/>
        </w:rPr>
        <w:t xml:space="preserve"> - план по заготовке сенажа выполнен на 100%, что составило 10700 тонн, объём  заготовки  сена выполнен на       60 %. 82% к плану – 26718 тонн, заготовлено сенажа в </w:t>
      </w:r>
      <w:r>
        <w:rPr>
          <w:rFonts w:eastAsia="Calibri"/>
          <w:b/>
          <w:sz w:val="28"/>
          <w:szCs w:val="28"/>
          <w:lang w:eastAsia="en-US"/>
        </w:rPr>
        <w:t>ООО ПХ «Сибирская Нива-Черепаново».</w:t>
      </w:r>
      <w:r>
        <w:rPr>
          <w:rFonts w:eastAsia="Calibri"/>
          <w:sz w:val="28"/>
          <w:szCs w:val="28"/>
          <w:lang w:eastAsia="en-US"/>
        </w:rPr>
        <w:t xml:space="preserve"> Активно ведётся заготовка кормов        в </w:t>
      </w:r>
      <w:r>
        <w:rPr>
          <w:rFonts w:eastAsia="Calibri"/>
          <w:b/>
          <w:sz w:val="28"/>
          <w:szCs w:val="28"/>
          <w:lang w:eastAsia="en-US"/>
        </w:rPr>
        <w:t>ЗАО п/з «Медведский»,</w:t>
      </w:r>
      <w:r>
        <w:rPr>
          <w:rFonts w:eastAsia="Calibri"/>
          <w:sz w:val="28"/>
          <w:szCs w:val="28"/>
          <w:lang w:eastAsia="en-US"/>
        </w:rPr>
        <w:t xml:space="preserve"> на текущую дату заготовлено 800 тонн сена, что составляет 67% к плану и 5416 тонн сенажа  - 80% к плану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Общая кормообеспеченность на одну условную голову на 20.07.2022 г. составляет </w:t>
      </w:r>
      <w:r>
        <w:rPr>
          <w:rFonts w:eastAsia="Calibri"/>
          <w:b/>
          <w:sz w:val="28"/>
          <w:szCs w:val="28"/>
          <w:lang w:eastAsia="en-US"/>
        </w:rPr>
        <w:t>17,6 ц. кормовых единиц</w:t>
      </w:r>
      <w:r>
        <w:rPr>
          <w:rFonts w:eastAsia="Calibri"/>
          <w:sz w:val="28"/>
          <w:szCs w:val="28"/>
          <w:lang w:eastAsia="en-US"/>
        </w:rPr>
        <w:t>. По темпам заготовки кормов Черепановский район занимает второе место в области среди 30-ти районов области после   Маслянинского района.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дготовка к уборке урожая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Специалистами сельскохозяйственных предприятий и крестьянских(фермерских) хозяйств, индивидуальными предпринимателями составлены рабочие планы на уборку урожая 2022 года, на основании которых подготовлен сводный рабочий план по району.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бщая уборочная площадь зерновых культур в сельскохозяйственных предприятиях всех форм собственности Черепановского района составит в текущем году 84,7 тыс. га, на 2,5 га больше уровня прошлого года. Кроме того, предстоит убрать 13,6 тыс.га масличных культур (рапс- 9,7тыс.га, соя- 2,6 тыс.га, лён -1,3 тыс.га), 0,8 тыс. га картофеля.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Средняя урожайность зерновых культур прогнозируется в пределах     21 цн/га по району. Ожидаемая урожайность позволяет прогнозировать валовой намолот зерновых в объёме 177 тыс. тонн зерна в бункерном весе. Данное количество зерна при эффективных реализационных целях позволяет закрыть собственные потребности хозяйств в семенах и зернофураже, произвести расчеты с поставщиками материально- технических ресурсов и иметь к свободной реализации около 110 тыс. тонн товарного зерна.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Для проведения уборочных работ в сельскохозяйственных предприятиях района всех форм собственности имеется 148 зерноуборочных комбайнов и 28 валковых жаток .</w:t>
      </w:r>
    </w:p>
    <w:p>
      <w:pPr>
        <w:pStyle w:val="Normal"/>
        <w:spacing w:lineRule="auto" w:line="256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целях снижения нагрузки на 1 зерновой комбайн и сокращения сроков уборки урожая, продолжается обновление уборочной техники. За 6 месяцев 2022 года  приобретено 38 единиц сельскохозяйственной техники из них 4 зерноуборочных  и 2 кормоуборочных комбайна ( см. табл.</w:t>
      </w:r>
      <w:r>
        <w:rPr/>
        <w:t>).</w:t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3040"/>
        <w:gridCol w:w="1418"/>
        <w:gridCol w:w="1717"/>
        <w:gridCol w:w="976"/>
        <w:gridCol w:w="992"/>
        <w:gridCol w:w="958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№ </w:t>
            </w: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п/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Наименование   сельхозпредприятий,КФХ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Тип техники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Наименование,  модификация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Кол-в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Цена, тыс.руб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Сумма, тыс.руб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ИП Глава КФХ Булгаков А.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з/уборочный   комбай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«Полесье»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4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4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ЖК «Альва-Фарм»(ООО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РСМ- 16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446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</w:t>
            </w: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893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ОО з/х «Черепанов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KLASS-TUKANO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23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235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6683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ЗАО «Крутишин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к/уборочный комбайн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JOHN DEERE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99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99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KRONE  BIG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5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50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49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АО «Карасёв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тракто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Беларус 82,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3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538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СПК «Зар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К-742-М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90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0909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ООО з/х «Черепанов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GASE  STEIGER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235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t>235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val="en-U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ЗАО «Крутишинско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Беларус- 82.1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60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240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59947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КФХ «Заим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зерноочистительный комплекс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КЗС-7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1600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По всем сельхозпредприятиям и КФ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прицепные с/х машины, всего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1374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153051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ind w:firstLine="708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56"/>
        <w:ind w:firstLine="708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Средняя нагрузка на 1 зерноуборочный комбайн по сельхозпредприятиям  составит 573 гектара, в 2021 году было 580 гектар             ( областной показатель 439 гектар), в 2020 году – 614 гектар. </w:t>
      </w:r>
    </w:p>
    <w:p>
      <w:pPr>
        <w:pStyle w:val="Normal"/>
        <w:spacing w:lineRule="auto" w:line="256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</w:t>
      </w:r>
      <w:r>
        <w:rPr>
          <w:rFonts w:eastAsia="Calibri"/>
          <w:sz w:val="28"/>
          <w:szCs w:val="28"/>
          <w:lang w:eastAsia="en-US"/>
        </w:rPr>
        <w:t>В связи с тем, что за последние 9 лет парк зерновых комбайнов обновлен  на 85% высокопроизводительными комбайнами отечественного и импортного производства, данная нагрузка на комбайн позволит провести уборочные работы при условиях благоприятной погоды за 23 рабочих дня.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Для послеуборочной доработки зерна в хозяйствах района имеется 34 стационарных зерноочистительных пункта и 14 зерносушилок. Производительность зерноочистительных пунктов позволяет провести очистку зерна за 30 рабочих дней. Производительность сушилок позволяет просушить около половины ожидаемого намолота зерна за 33 рабочих дня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Для хранения урожая имеется достаточное количество зернохранилищ, позволяющее разместить все зерно будущего урожая в хозяйствах. Общий объем хранилищ для единовременного хранения зерна составляет  </w:t>
      </w:r>
      <w:r>
        <w:rPr>
          <w:rFonts w:eastAsia="Calibri"/>
          <w:b/>
          <w:sz w:val="28"/>
          <w:szCs w:val="28"/>
          <w:lang w:eastAsia="en-US"/>
        </w:rPr>
        <w:t>190 тыс.</w:t>
      </w:r>
      <w:r>
        <w:rPr>
          <w:rFonts w:eastAsia="Calibri"/>
          <w:sz w:val="28"/>
          <w:szCs w:val="28"/>
          <w:lang w:eastAsia="en-US"/>
        </w:rPr>
        <w:t xml:space="preserve"> тонн .К проведению уборки урожая в ООО з/х «Черепановское» завершаются работы по строительству арочного склада на 17 боксов для размещения техники, по монтажу второй сушилки, проведены работы по строительству и модернизации площадки зерноочистительного комплекса на общую сумму 50 млн. рублей. Идут работы по строительству зерносушильного комплекса в ЗАО п/ф «Посевнинская» мощностью 80тн в час.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бщая потребность в ГСМ на уборочные работы зерновых культур составляет 1785 тонн, в том числе 1660 тонн дизельного топлива и бензина 125 тонн.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Общая потребность в финансовых средствах на уборку урожая составит более 200 млн. рублей и будет финансироваться в основном за счет собственных средств предприятий.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Учитывая сложившиеся условия в хозяйствах, предприятия района имеют реальные возможности завершить уборочные работы к 15 октября, при условии своевременного созревания зерновых культур.</w:t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708"/>
        <w:rPr>
          <w:rFonts w:eastAsia="Calibri"/>
          <w:sz w:val="25"/>
          <w:szCs w:val="25"/>
          <w:lang w:eastAsia="en-US"/>
        </w:rPr>
      </w:pPr>
      <w:r>
        <w:rPr>
          <w:rFonts w:eastAsia="Calibri"/>
          <w:sz w:val="25"/>
          <w:szCs w:val="25"/>
          <w:lang w:eastAsia="en-US"/>
        </w:rPr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4:16:00Z</dcterms:created>
  <dc:creator>gni</dc:creator>
  <dc:description/>
  <cp:keywords/>
  <dc:language>en-US</dc:language>
  <cp:lastModifiedBy>Никишева Елена Ивановна</cp:lastModifiedBy>
  <cp:lastPrinted>2022-07-28T16:58:00Z</cp:lastPrinted>
  <dcterms:modified xsi:type="dcterms:W3CDTF">2022-07-28T09:58:00Z</dcterms:modified>
  <cp:revision>35</cp:revision>
  <dc:subject/>
  <dc:title>Информация</dc:title>
</cp:coreProperties>
</file>