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18" w:leader="none"/>
        </w:tabs>
        <w:ind w:left="-540" w:right="-185" w:hanging="0"/>
        <w:jc w:val="center"/>
        <w:rPr/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664845" cy="7512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6"/>
          <w:szCs w:val="26"/>
        </w:rPr>
        <w:t xml:space="preserve">             </w:t>
      </w:r>
    </w:p>
    <w:p>
      <w:pPr>
        <w:pStyle w:val="Normal"/>
        <w:tabs>
          <w:tab w:val="clear" w:pos="708"/>
          <w:tab w:val="left" w:pos="9918" w:leader="none"/>
        </w:tabs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 ДЕПУТАТОВ ЧЕРЕПАНОВСКОГО РАЙОНА </w:t>
      </w:r>
    </w:p>
    <w:p>
      <w:pPr>
        <w:pStyle w:val="Normal"/>
        <w:tabs>
          <w:tab w:val="clear" w:pos="708"/>
          <w:tab w:val="left" w:pos="9918" w:leader="none"/>
        </w:tabs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6"/>
          <w:szCs w:val="26"/>
        </w:rPr>
        <w:t>(четвертого созыва)</w:t>
      </w:r>
    </w:p>
    <w:p>
      <w:pPr>
        <w:pStyle w:val="Normal"/>
        <w:tabs>
          <w:tab w:val="clear" w:pos="708"/>
          <w:tab w:val="left" w:pos="4170" w:leader="none"/>
        </w:tabs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right="-18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ind w:left="-540" w:right="-185" w:hanging="0"/>
        <w:jc w:val="center"/>
        <w:rPr/>
      </w:pPr>
      <w:r>
        <w:rPr>
          <w:b/>
          <w:sz w:val="26"/>
          <w:szCs w:val="26"/>
        </w:rPr>
        <w:t>( 28-я  сессия)</w:t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1.08.2023                                     г.Черепаново                                                   № 4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 утверждении генерального плана Медведского </w:t>
      </w:r>
      <w:bookmarkStart w:id="0" w:name="P40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ельсовет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Черепановского района Новосибирской области</w:t>
      </w: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 исключением несогласованных вопросов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В соответствии со статьями 4, 8, 23, 24. 25 Градостроительного кодекса Российской Федерации, законом Новосибирской области от 18.12.2015 № 27-ОЗ "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"Об отдельных вопросах организации местного самоуправления в Новосибирской области", пунктом 38 части 1 статьи 5 Устава Черепановского района Новосибирской области,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Черепановского района Новосибир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. Утвердить генеральный план Медведского сельсовета Черепановского района Новосибирской области </w:t>
      </w:r>
      <w:r>
        <w:rPr>
          <w:sz w:val="28"/>
          <w:szCs w:val="28"/>
        </w:rPr>
        <w:t>(прилагается)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за исключением несогласованных вопросов (приложение 1-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pacing w:val="1"/>
          <w:sz w:val="28"/>
          <w:szCs w:val="28"/>
        </w:rPr>
        <w:t xml:space="preserve"> Настоящее решение вступает в силу после его официального опубликования в Бюллетене органов местного самоуправления Черепановского района.</w:t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64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Черепановского  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С.Н. Овсянников</w:t>
            </w:r>
          </w:p>
        </w:tc>
        <w:tc>
          <w:tcPr>
            <w:tcW w:w="5564" w:type="dxa"/>
            <w:tcBorders/>
          </w:tcPr>
          <w:p>
            <w:pPr>
              <w:pStyle w:val="Normal"/>
              <w:ind w:left="744" w:hanging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Председатель Совета депутатов                              Черепановского района  </w:t>
            </w:r>
          </w:p>
          <w:p>
            <w:pPr>
              <w:pStyle w:val="Normal"/>
              <w:ind w:left="744" w:hanging="7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</w:t>
            </w:r>
            <w:r>
              <w:rPr>
                <w:sz w:val="28"/>
                <w:szCs w:val="28"/>
              </w:rPr>
              <w:t>В.М. Капич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 w:val="false"/>
        <w:autoSpaceDE w:val="false"/>
        <w:ind w:left="957" w:firstLine="787"/>
        <w:jc w:val="center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ложение № 1 </w:t>
      </w:r>
    </w:p>
    <w:p>
      <w:pPr>
        <w:pStyle w:val="Normal"/>
        <w:widowControl w:val="false"/>
        <w:autoSpaceDE w:val="false"/>
        <w:ind w:left="957" w:firstLine="787"/>
        <w:jc w:val="center"/>
        <w:rPr>
          <w:sz w:val="28"/>
          <w:szCs w:val="28"/>
          <w:highlight w:val="yellow"/>
          <w:lang w:eastAsia="en-US"/>
        </w:rPr>
      </w:pPr>
      <w:r>
        <w:rPr>
          <w:sz w:val="28"/>
          <w:szCs w:val="28"/>
          <w:highlight w:val="yellow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едложения об исключении из проекта генерального плана Медведского сельсовета Черепановского района Новосибирской области материалов по несогласованным вопросам до момента их согласования</w:t>
      </w:r>
    </w:p>
    <w:p>
      <w:pPr>
        <w:pStyle w:val="Normal"/>
        <w:widowControl w:val="false"/>
        <w:autoSpaceDE w:val="false"/>
        <w:ind w:left="957" w:firstLine="78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          </w:t>
      </w:r>
      <w:r>
        <w:rPr>
          <w:sz w:val="28"/>
          <w:szCs w:val="28"/>
          <w:lang w:eastAsia="en-US"/>
        </w:rPr>
        <w:t>Перечень несогласованных вопросов, отраженных в заключении от Федерального агентства лесного хозяйства (Рослесхоз) о несогласии   с проектом документа территориального планировани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раница населенного пункта села Медведское в части пересечения с границами Черепановского лесничества земельных участков, учтенных в ЕГРН отраженных в Таблице № 1 согласно схемам, представленным в Таблице № 2;</w:t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2"/>
        </w:numPr>
        <w:autoSpaceDE w:val="false"/>
        <w:spacing w:lineRule="auto" w:line="256" w:before="0" w:after="1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Функциональные зоны в отношении пересечений  земельных участков, учтенных в ЕГРН с границами Черепановского лесничества, отраженных на схемах, представленных в Таблице №2.  </w:t>
      </w:r>
    </w:p>
    <w:p>
      <w:pPr>
        <w:pStyle w:val="Normal"/>
        <w:widowControl w:val="false"/>
        <w:autoSpaceDE w:val="false"/>
        <w:ind w:left="957" w:firstLine="787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left="957" w:firstLine="787"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аблица № 1</w:t>
      </w:r>
    </w:p>
    <w:p>
      <w:pPr>
        <w:pStyle w:val="Normal"/>
        <w:widowControl w:val="false"/>
        <w:autoSpaceDE w:val="false"/>
        <w:ind w:left="957" w:firstLine="787"/>
        <w:jc w:val="center"/>
        <w:rPr>
          <w:spacing w:val="-3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еречень участков земель лесного фонда из состава земель Черепановского лесничества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границы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ого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меют пересечения</w:t>
      </w:r>
    </w:p>
    <w:p>
      <w:pPr>
        <w:pStyle w:val="Normal"/>
        <w:widowControl w:val="false"/>
        <w:autoSpaceDE w:val="false"/>
        <w:ind w:left="957" w:firstLine="787"/>
        <w:jc w:val="center"/>
        <w:rPr/>
      </w:pPr>
      <w:r>
        <w:rPr>
          <w:sz w:val="28"/>
          <w:szCs w:val="28"/>
          <w:lang w:eastAsia="en-US"/>
        </w:rPr>
        <w:t>с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участками</w:t>
      </w:r>
      <w:r>
        <w:rPr>
          <w:spacing w:val="-5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территориями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ных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атегорий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сведения</w:t>
      </w:r>
      <w:r>
        <w:rPr>
          <w:spacing w:val="-6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о</w:t>
      </w:r>
      <w:r>
        <w:rPr>
          <w:spacing w:val="-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которых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несены</w:t>
      </w:r>
      <w:r>
        <w:rPr>
          <w:spacing w:val="-2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</w:t>
      </w:r>
      <w:r>
        <w:rPr>
          <w:spacing w:val="-4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ЕГРН,</w:t>
      </w:r>
      <w:r>
        <w:rPr>
          <w:spacing w:val="-3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в границах населенных пунктов,</w:t>
      </w:r>
    </w:p>
    <w:p>
      <w:pPr>
        <w:pStyle w:val="Normal"/>
        <w:widowControl w:val="false"/>
        <w:autoSpaceDE w:val="false"/>
        <w:ind w:left="957" w:firstLine="787"/>
        <w:jc w:val="center"/>
        <w:rPr/>
      </w:pPr>
      <w:r>
        <w:rPr>
          <w:sz w:val="28"/>
          <w:szCs w:val="28"/>
          <w:lang w:eastAsia="en-US"/>
        </w:rPr>
        <w:t>расположенных на территории Медведского сельсовета Черепановского района</w:t>
      </w:r>
      <w:r>
        <w:rPr>
          <w:spacing w:val="1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Новосибирской</w:t>
      </w:r>
      <w:r>
        <w:rPr>
          <w:spacing w:val="-4"/>
          <w:sz w:val="28"/>
          <w:szCs w:val="28"/>
          <w:lang w:eastAsia="en-US"/>
        </w:rPr>
        <w:t xml:space="preserve"> </w:t>
      </w:r>
      <w:r>
        <w:rPr/>
        <w:t>области (с. Медведское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2227"/>
        <w:gridCol w:w="967"/>
        <w:gridCol w:w="827"/>
        <w:gridCol w:w="1018"/>
        <w:gridCol w:w="1339"/>
        <w:gridCol w:w="1333"/>
        <w:gridCol w:w="1246"/>
        <w:gridCol w:w="1246"/>
        <w:gridCol w:w="1720"/>
        <w:gridCol w:w="1366"/>
        <w:gridCol w:w="1683"/>
        <w:gridCol w:w="2036"/>
        <w:gridCol w:w="1437"/>
        <w:gridCol w:w="2069"/>
        <w:gridCol w:w="1911"/>
      </w:tblGrid>
      <w:tr>
        <w:trPr>
          <w:trHeight w:val="1312" w:hRule="atLeast"/>
          <w:cantSplit w:val="true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хозяйственный участок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вартал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ыдела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, г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ересечения, г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площадь пересечения, 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авшаяся площадь выдела, г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назначени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ащитны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налич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ПТ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е номера участков иных категорий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земельных участк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права на ЗУ (по ЕГРН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озникновения первичного права на ЗУ (договоры аренды, свидетельства)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6: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3/2012-633 от 30.07.20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3/2012-633 от 30.07.2012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6: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№ 54:28:043606:21-54/173/2021-2 от 18.01.202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 №54-54-24/006/2008-365 от 14.08.2008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тепные л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6:6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12/2007-315 от 10.01.20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12/2007-315 от 10.01.2008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6:9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жилую застройку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 № 54:28:043606:93-54/164/2020-2 от 28.08.20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№ 54-54-24/006/2006-377 от 14.07.2006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16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с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6:5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:28:043606:51-54/024/2019-2 от 07.05.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№ 54-54-24/016/2013-769 от 16.12.2013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2:1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эксплуатации автомобильной дорог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5/2012-883 от 19.07.201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5/2012-883 от 19.07.2012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.4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тепные л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5: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4/2009-404 от 27.04.200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4/2009-404 от 27.04.2009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7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тепные л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5:9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 № 54-54-24/002/2006-475 от 19.05.200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, № 54-54-24/002/2006-475 от 19.05.2006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6:2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, № 54:28:043606:20-54/024/2017-3 от 14.03.201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от 13.10.2006 54-54-24/008/2006-451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0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8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1:10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:28:043601:109-54/024/2019-5 от 17.07.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е  бессрочное пользование № 54-01/28-2/2001-264 от 27.06.2001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07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0.82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а, расположенные в защитных полосах лес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1:12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жилого до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3/2008-263 от 31.10.20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-24/003/2008-263 от 31.10.2008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тепные л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5: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ведения личного подсобного хозяйств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/024-54/024/002/2015-431/1 от 13.02.20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-54/024-54/024/002/2015-431/1 от 13.02.2015</w:t>
            </w:r>
          </w:p>
        </w:tc>
      </w:tr>
      <w:tr>
        <w:trPr>
          <w:trHeight w:val="2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новский ЛХУ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9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е лес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остепные лес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:28:043601:11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служивания водозаборной скважин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ённых пунк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, № 54:28:043601:117-54/024/2019-2 от 07.11.201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 № 54-54-24/013/2007-29 от 12.12.2009</w:t>
            </w:r>
          </w:p>
        </w:tc>
      </w:tr>
      <w:tr>
        <w:trPr>
          <w:trHeight w:val="23" w:hRule="atLeast"/>
        </w:trPr>
        <w:tc>
          <w:tcPr>
            <w:tcW w:w="58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площадь пересечения с землями лесного фонда: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.313 га</w:t>
            </w:r>
          </w:p>
        </w:tc>
        <w:tc>
          <w:tcPr>
            <w:tcW w:w="160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23811" w:h="16838"/>
          <w:pgMar w:left="284" w:right="284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jc w:val="right"/>
        <w:rPr/>
      </w:pPr>
      <w:r>
        <w:rPr/>
        <w:t>Таблица № 2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8519"/>
      </w:tblGrid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Кадастровый номер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  <w:t>Схема</w:t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6:62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629785" cy="5492115"/>
                  <wp:effectExtent l="0" t="0" r="0" b="0"/>
                  <wp:docPr id="2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9785" cy="549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4562475" cy="255270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4" r="-8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2475" cy="2552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6:48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6:93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6:5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6:21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81295" cy="316738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464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1295" cy="316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5:47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02325" cy="4090670"/>
                  <wp:effectExtent l="0" t="0" r="0" b="0"/>
                  <wp:docPr id="5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2325" cy="409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5:98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50815" cy="5627370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0815" cy="5627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6:20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271770" cy="3775710"/>
                  <wp:effectExtent l="0" t="0" r="0" b="0"/>
                  <wp:docPr id="7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1770" cy="377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1:128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2:17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1:109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351145" cy="426466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1145" cy="426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5:25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692140" cy="3695700"/>
                  <wp:effectExtent l="0" t="0" r="0" b="0"/>
                  <wp:docPr id="9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9214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>54:28:043601:117</w:t>
            </w:r>
          </w:p>
        </w:tc>
        <w:tc>
          <w:tcPr>
            <w:tcW w:w="8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5905500" cy="452691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0" cy="4526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№ 2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лан согласования несогласованных с Рослесхозом вопросов после утверждения: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firstLine="27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Уведомить министерство природных ресурсов и экологии Новосибирской области о необходимости приведении в соответствие сведений Государственного лесного реестра со сведениями Единого государственного реестра недвижимости в части пересечений границы села Медведское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firstLine="27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ить подтверждающий документ от министерства природных ресурсов и экологии Новосибирской области об исключении сведений из Государственного лесного реестра со сведениями Единого государственного реестра недвижимости в части пересечений границы села Медведское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firstLine="27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дготовить проект внесения изменений в генеральный план Медведского сельсовета Черепановского района Новосибирской области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firstLine="27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лучить заключение министерства природных ресурсов и экологии Новосибирской области на проект внесения изменений в генеральный план;</w:t>
      </w:r>
    </w:p>
    <w:p>
      <w:pPr>
        <w:pStyle w:val="Normal"/>
        <w:numPr>
          <w:ilvl w:val="0"/>
          <w:numId w:val="3"/>
        </w:numPr>
        <w:spacing w:lineRule="auto" w:line="256" w:before="0" w:after="160"/>
        <w:ind w:left="720" w:firstLine="273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править проект внесения изменений в генеральный план на повторное согласование в Рослесхоз;</w:t>
      </w:r>
    </w:p>
    <w:p>
      <w:pPr>
        <w:pStyle w:val="Normal"/>
        <w:spacing w:lineRule="auto" w:line="256" w:before="0" w:after="160"/>
        <w:ind w:left="360" w:firstLine="273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rFonts w:eastAsia="Calibri"/>
          <w:color w:val="FF0000"/>
          <w:sz w:val="26"/>
          <w:szCs w:val="26"/>
          <w:lang w:eastAsia="en-US"/>
        </w:rPr>
      </w:pPr>
      <w:r>
        <w:rPr>
          <w:rFonts w:eastAsia="Calibri"/>
          <w:color w:val="FF0000"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370" w:leader="none"/>
        </w:tabs>
        <w:ind w:left="-540" w:right="-185" w:hanging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sectPr>
      <w:footerReference w:type="default" r:id="rId12"/>
      <w:footerReference w:type="first" r:id="rId1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sz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сноски Знак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ind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/>
    <w:rPr>
      <w:rFonts w:ascii="Verdana" w:hAnsi="Verdana" w:cs="Verdana"/>
      <w:sz w:val="16"/>
      <w:szCs w:val="16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8:04:00Z</dcterms:created>
  <dc:creator>kda</dc:creator>
  <dc:description/>
  <cp:keywords/>
  <dc:language>en-US</dc:language>
  <cp:lastModifiedBy>Никишева Елена Ивановна</cp:lastModifiedBy>
  <cp:lastPrinted>2023-08-29T09:19:00Z</cp:lastPrinted>
  <dcterms:modified xsi:type="dcterms:W3CDTF">2023-09-01T09:23:00Z</dcterms:modified>
  <cp:revision>4</cp:revision>
  <dc:subject/>
  <dc:title>СОВЕТ ДЕПУТАТОВ</dc:title>
</cp:coreProperties>
</file>