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49"/>
      <w:bookmarkEnd w:id="0"/>
      <w:r>
        <w:rPr>
          <w:rFonts w:cs="Times New Roman" w:ascii="Times New Roman" w:hAnsi="Times New Roman"/>
          <w:sz w:val="28"/>
          <w:szCs w:val="28"/>
        </w:rPr>
        <w:t>Анке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кандидата в наставники для несовершеннолетнего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пановского района Новосибир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милия 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ство __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9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479"/>
        <w:gridCol w:w="4320"/>
      </w:tblGrid>
      <w:tr>
        <w:trPr>
          <w:trHeight w:val="240" w:hRule="atLeast"/>
        </w:trPr>
        <w:tc>
          <w:tcPr>
            <w:tcW w:w="5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Число, месяц, год рождения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емейное положение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0" w:hRule="atLeast"/>
        </w:trPr>
        <w:tc>
          <w:tcPr>
            <w:tcW w:w="5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актные сведения (адрес регистрации, фактического проживания), номер телефона (либо иной вид связи)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Образование (когда и какие учебные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ения окончил(а). Квалификация.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Хобби. Увлечение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Имеете ли Вы вредные привычки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Наличие судимости (когда и за что) 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Лишал либо ограничивал Вас суд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одительских правах, то укажите месяц и год судебного решения 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0.Привлекались ли Вы к административной ответственности за административные правонарушения, не совместимые с выполнением обязанностей по воспитанию несовершеннолетних, кем и когда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ыполняемая работа на момент заполнения анкет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 (</w:t>
      </w:r>
      <w:r>
        <w:rPr>
          <w:rFonts w:cs="Times New Roman" w:ascii="Times New Roman" w:hAnsi="Times New Roman"/>
          <w:sz w:val="24"/>
          <w:szCs w:val="28"/>
        </w:rPr>
        <w:t>должность, дата поступления, название организации, адрес и телефон организаци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Опыт работы с несовершеннолетним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 ( </w:t>
      </w:r>
      <w:r>
        <w:rPr>
          <w:rFonts w:cs="Times New Roman" w:ascii="Times New Roman" w:hAnsi="Times New Roman"/>
          <w:sz w:val="24"/>
          <w:szCs w:val="28"/>
        </w:rPr>
        <w:t>педагогическая деятельность, либо друго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Дополнительные сведения (информация, которую желаете сообщить о себе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, участие в работе общественного объединения, ученая степень, ученое звание и др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Мне известно, что заведомо ложные сведения, сообщенные о себе в анкет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кандидатура может быть отклонена в назначении наставником несовершеннолетнего (ей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бработкой предоставленных мной персональных данных согласен (а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 20__ г.                                Подпись 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3:16:00Z</dcterms:created>
  <dc:creator>Болотенко Елена Николаевна</dc:creator>
  <dc:description/>
  <cp:keywords/>
  <dc:language>en-US</dc:language>
  <cp:lastModifiedBy>user</cp:lastModifiedBy>
  <cp:lastPrinted>2019-02-26T13:10:00Z</cp:lastPrinted>
  <dcterms:modified xsi:type="dcterms:W3CDTF">2024-03-29T04:28:00Z</dcterms:modified>
  <cp:revision>9</cp:revision>
  <dc:subject/>
  <dc:title/>
</cp:coreProperties>
</file>