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drawing>
          <wp:inline distT="0" distB="0" distL="0" distR="0">
            <wp:extent cx="66865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ЧЕРЕПАН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     </w:t>
      </w:r>
      <w:r>
        <w:rPr>
          <w:b/>
          <w:sz w:val="26"/>
          <w:szCs w:val="26"/>
        </w:rPr>
        <w:t>( 40-я сессия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5.12.2024</w:t>
        <w:tab/>
        <w:tab/>
        <w:tab/>
        <w:tab/>
        <w:t xml:space="preserve">       г. Черепаново</w:t>
        <w:tab/>
        <w:tab/>
        <w:t xml:space="preserve">                                             №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б утверждении «Положения о премировании выборных должностных лиц органа местного самоуправления, осуществляющих свои полномочия на постоянной  основе и лиц, замещающих муниципальные должности в органе местного самоуправления Черепановского района Новосибирской области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 основании Федерального Закона от 06.10.2003 № 131-ФЗ «Об общих принципах организации местного самоуправления в Российской Федерации», постановления Правительства Новосибирской области от 31.01.2017 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, Положения об оплате труда выборных должностных лиц местного самоуправления, осуществляющих свои полномочия на постоянной  основе, муниципальных служащих (лиц, замещающих муниципальные должности) и работников органов местного самоуправления Черепановского района Новосибирской области, утверждённого решением </w:t>
      </w:r>
      <w:r>
        <w:rPr>
          <w:bCs/>
          <w:sz w:val="26"/>
          <w:szCs w:val="26"/>
        </w:rPr>
        <w:t>39-ой  сессии Совета депутатов Черепановского района Новосибирской области четвертого созыва от 24.10.2024 №3</w:t>
      </w:r>
      <w:r>
        <w:rPr>
          <w:sz w:val="26"/>
          <w:szCs w:val="26"/>
        </w:rPr>
        <w:t>; Совет депутатов Черепановского района  Новосибирской области РЕШИЛ: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6"/>
          <w:szCs w:val="26"/>
        </w:rPr>
        <w:t>1. Утвердить Положение о премировании выборных должностных лиц органа местного самоуправления, осуществляющих свои полномочия на постоянной  основе и лиц, замещающих муниципальные должности в органе местного самоуправления Черепановского района Новосибирской области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Arial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2. Настоящее решение вступает в силу после его официального опубликования в Бюллетене органов местного самоуправления Черепановского района Новосибирской области.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both"/>
        <w:rPr>
          <w:rFonts w:ascii="Times New Roman" w:hAnsi="Times New Roman" w:cs="Times New Roman"/>
          <w:b/>
          <w:b/>
          <w:color w:val="000000"/>
          <w:spacing w:val="-9"/>
          <w:sz w:val="26"/>
          <w:szCs w:val="28"/>
        </w:rPr>
      </w:pPr>
      <w:r>
        <w:rPr>
          <w:rFonts w:cs="Times New Roman"/>
          <w:b/>
          <w:color w:val="000000"/>
          <w:spacing w:val="-9"/>
          <w:sz w:val="26"/>
          <w:szCs w:val="28"/>
        </w:rPr>
      </w:r>
    </w:p>
    <w:tbl>
      <w:tblPr>
        <w:tblW w:w="102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4447"/>
      </w:tblGrid>
      <w:tr>
        <w:trPr>
          <w:trHeight w:val="1498" w:hRule="atLeast"/>
        </w:trPr>
        <w:tc>
          <w:tcPr>
            <w:tcW w:w="5771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Cs w:val="28"/>
              </w:rPr>
              <w:t>Глава Черепановского района</w:t>
            </w:r>
          </w:p>
          <w:p>
            <w:pPr>
              <w:pStyle w:val="Normal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54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</w:t>
            </w:r>
            <w:r>
              <w:rPr>
                <w:szCs w:val="28"/>
              </w:rPr>
              <w:t xml:space="preserve">С.Н. Овсянников                                         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</w:t>
            </w:r>
          </w:p>
        </w:tc>
        <w:tc>
          <w:tcPr>
            <w:tcW w:w="4447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>Черепановского района</w:t>
            </w:r>
          </w:p>
          <w:p>
            <w:pPr>
              <w:pStyle w:val="Normal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 xml:space="preserve">              </w:t>
            </w:r>
            <w:r>
              <w:rPr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                                 </w:t>
            </w:r>
            <w:r>
              <w:rPr>
                <w:szCs w:val="28"/>
              </w:rPr>
              <w:t xml:space="preserve">В.М.  Капич                    </w:t>
            </w:r>
          </w:p>
        </w:tc>
      </w:tr>
    </w:tbl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4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  <w:gridCol w:w="5007"/>
      </w:tblGrid>
      <w:tr>
        <w:trPr/>
        <w:tc>
          <w:tcPr>
            <w:tcW w:w="992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ConsNonformat"/>
        <w:widowControl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0"/>
        </w:rPr>
        <w:t xml:space="preserve">Приложение  утверждено решением 40-ой сессии Совета депутатов 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Черепановского района  от 05.12.2024 № 7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я о премировании выборных должностных лиц органа местного самоуправления, осуществляющих свои полномочия на постоянной  основе и лиц, замещающих муниципальные должности в органе местного самоуправления Черепановского района Новосибирской обла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Общие положения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 Настоящее положение разработано в соответствии с Федеральным Законом от 06.10.2003 № 131-ФЗ «Об общих принципах организации местного самоуправления в Российской Федерации», постановления Правительства Новосибирской области от 31.01.2017 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,  Положения об оплате труда выборных должностных лиц местного самоуправления, осуществляющих свои полномочия на постоянной  основе, муниципальных служащих (лиц, замещающих муниципальные должности) и работников органов местного самоуправления Черепановского района Новосибирской области, утверждённого решением </w:t>
      </w:r>
      <w:r>
        <w:rPr>
          <w:rFonts w:cs="Times New Roman" w:ascii="Times New Roman" w:hAnsi="Times New Roman"/>
          <w:bCs/>
          <w:sz w:val="26"/>
          <w:szCs w:val="26"/>
        </w:rPr>
        <w:t>39-ой  сессии Совета депутатов Черепановского района Новосибирской области четвертого созыва от 24.10.2024 №3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2 </w:t>
      </w:r>
      <w:r>
        <w:rPr>
          <w:rFonts w:cs="Times New Roman" w:ascii="Times New Roman" w:hAnsi="Times New Roman"/>
          <w:sz w:val="26"/>
          <w:szCs w:val="26"/>
        </w:rPr>
        <w:t>Настоящее положение устанавливает порядок выплаты премии выборным должностным лицам органа местного самоуправления, осуществляющим свои полномочия на постоянной  основе и лицам, замещающим муниципальные должности в органе местного самоуправления Черепановского района Новосибирской области: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лаве Черепановского района Новосибирской област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едателю Совета депутатов Черепановского района Новосибирской област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едседателю Контрольно-счетной палаты Черепановского района Новосибирской области;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удитору Контрольно-счетной палаты Черепановского района Новосибирской области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назначения и выплаты премии.</w:t>
      </w:r>
    </w:p>
    <w:p>
      <w:pPr>
        <w:pStyle w:val="ConsNonformat"/>
        <w:widowControl/>
        <w:ind w:right="0" w:firstLine="708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Премии выборным должностным лицам органа местного самоуправления, осуществляющим свои полномочия на постоянной  основе и лицам, замещающим муниципальные должности в органе местного самоуправления Черепановского района Новосибирской области выплачиваются: </w:t>
      </w:r>
    </w:p>
    <w:p>
      <w:pPr>
        <w:pStyle w:val="Normal"/>
        <w:spacing w:lineRule="atLeast" w:line="26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 профессиональным праздникам и иным праздничным датам;</w:t>
      </w:r>
    </w:p>
    <w:p>
      <w:pPr>
        <w:pStyle w:val="Normal"/>
        <w:spacing w:lineRule="atLeast" w:line="26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выполнение особо важных и сложных заданий;</w:t>
      </w:r>
    </w:p>
    <w:p>
      <w:pPr>
        <w:pStyle w:val="Normal"/>
        <w:spacing w:lineRule="atLeast" w:line="26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итогам деятельности за отчетный период (квартал, полугодие, 9 месяцев, год)</w:t>
      </w:r>
    </w:p>
    <w:p>
      <w:pPr>
        <w:pStyle w:val="Normal"/>
        <w:spacing w:lineRule="atLeast" w:line="26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6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6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2. Премии выплачиваются в пределах утвержденного фонда оплаты труда на соответствующий финансовый год.</w:t>
      </w:r>
    </w:p>
    <w:p>
      <w:pPr>
        <w:pStyle w:val="Normal"/>
        <w:spacing w:lineRule="atLeast" w:line="260" w:before="0" w:after="1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экономии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муниципальные должности  в контрольно-счетном органе, премия  максимальными размерами не ограничивается. 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 Премирование по итогам деятельности за отчетный период осуществляется по результатам труда, достигаемым за счет профессиональных компетенций при осуществлении полномочий в соответствии с уставом Черепановского района Новосибирской области. 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Размер премии утверждается решением Совета депутатов Черепановского района Новосибирской области на основании предложений: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 премированию Главы   Черепановского района Новосибирской области, представленных председателем Совета депутатов Черепановского района Новосибирской области по предоставленным расчетам отдела труда администрации Черепановского района  Новосибирской области;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 премированию председателя Совета депутатов Черепановского района Новосибирской  области, представленных заместителем председателя Совета депутатов  Черепановского района Новосибирской  области;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по премированию председателя Контрольно-счетной палаты Черепановского района Новосибирской  области, представленных председателем Совета депутатов Черепановского района Новосибирской  области или заместителем председателя Совета депутатов  Черепановского района Новосибирской  области;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по премированию аудитора Контрольно-счетной палаты Черепановского района Новосибирской  области, представленных председателем Контрольно-счетной палаты Черепановского района Новосибирской  области.</w:t>
      </w:r>
    </w:p>
    <w:p>
      <w:pPr>
        <w:pStyle w:val="ConsNonformat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5. Выплата премии должна быть осуществлена в пределах утвержденного фонда оплаты труда на соответствующий финансовый год, в текущем году, не позднее 31 декабря. На премию начисляется районный коэффициент.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4:54:00Z</dcterms:created>
  <dc:creator>osn</dc:creator>
  <dc:description/>
  <cp:keywords/>
  <dc:language>en-US</dc:language>
  <cp:lastModifiedBy>Никишева Елена Ивановна</cp:lastModifiedBy>
  <cp:lastPrinted>2024-12-06T15:04:00Z</cp:lastPrinted>
  <dcterms:modified xsi:type="dcterms:W3CDTF">2024-12-06T08:04:00Z</dcterms:modified>
  <cp:revision>48</cp:revision>
  <dc:subject/>
  <dc:title>СОВЕТ ДЕПУТАТОВ ЧЕРЕПАНОВСКОГО РАЙОНА</dc:title>
</cp:coreProperties>
</file>