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865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ЧЕРЕП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(44-я сесс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04.2025</w:t>
        <w:tab/>
        <w:tab/>
        <w:t xml:space="preserve">                          г. Черепаново                                                              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решение пятой сессии второго созыва  Совета депутатов Черепановского района Новосибирской области от 21.04.2011 №14 «О структуре администрации Черепанов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пунктом 5 статьи 18 Устава Черепановского района Новосибирской области, и в соответствии с законом Новосибирской области от 25.12.2006 N 74-ОЗ "О Реестре должностей муниципальной службы в Новосибирской области" Совет депутатов Черепановского района Новосибирской област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7" w:leader="none"/>
        </w:tabs>
        <w:ind w:left="0" w:firstLine="705"/>
        <w:jc w:val="both"/>
        <w:rPr/>
      </w:pPr>
      <w:r>
        <w:rPr>
          <w:sz w:val="26"/>
          <w:szCs w:val="26"/>
        </w:rPr>
        <w:t>Переименовать должность «первый заместитель Главы администрации по сельскому хозяйству» в «первый заместитель Главы админист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ереименовать должность «первый заместитель Главы администрации по строительству» в «первый заместитель Главы админист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именовать должность «заместитель Главы администрации по экономике» в «заместитель Главы админист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именовать должность «заместитель Главы администрации по социальным вопросам» в «заместитель Главы админист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именовать должность «заместитель Главы администрации по транспорту, связи, энергетике и ЖКХ» в «заместитель Главы админист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Бюллетене органов местного самоуправления Черепанов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Черепановского района                                             Председатель Совета депутатов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Новосибирской области                                                                     Черепановского района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 xml:space="preserve">Новосибирской области       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С.Н .Овсянников</w:t>
      </w:r>
      <w:r>
        <w:rPr>
          <w:b/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В.М. Капич</w:t>
      </w:r>
    </w:p>
    <w:p>
      <w:pPr>
        <w:pStyle w:val="Normal"/>
        <w:jc w:val="both"/>
        <w:rPr/>
      </w:pPr>
      <w:r>
        <w:rPr>
          <w:b/>
          <w:bCs/>
          <w:color w:val="000000"/>
          <w:sz w:val="27"/>
          <w:szCs w:val="27"/>
        </w:rPr>
        <w:tab/>
        <w:tab/>
        <w:tab/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3:55:00Z</dcterms:created>
  <dc:creator>osn</dc:creator>
  <dc:description/>
  <cp:keywords/>
  <dc:language>en-US</dc:language>
  <cp:lastModifiedBy>Никишева Елена Ивановна</cp:lastModifiedBy>
  <cp:lastPrinted>2025-04-17T14:47:00Z</cp:lastPrinted>
  <dcterms:modified xsi:type="dcterms:W3CDTF">2025-04-17T08:00:00Z</dcterms:modified>
  <cp:revision>4</cp:revision>
  <dc:subject/>
  <dc:title>СОВЕТ ДЕПУТАТОВ ЧЕРЕПАНОВСКОГО РАЙОНА</dc:title>
</cp:coreProperties>
</file>