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68020" cy="745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СОВЕТ ДЕПУТАТОВ </w:t>
      </w:r>
      <w:r>
        <w:rPr>
          <w:b/>
          <w:sz w:val="28"/>
          <w:szCs w:val="28"/>
        </w:rPr>
        <w:t>ЧЕРЕПА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/>
      </w:pPr>
      <w:r>
        <w:rPr>
          <w:b/>
          <w:sz w:val="28"/>
        </w:rPr>
        <w:t>(44-я сесси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04.2025                                 г. Черепаново                                                 №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я о</w:t>
      </w:r>
      <w:r>
        <w:rPr>
          <w:sz w:val="28"/>
        </w:rPr>
        <w:t xml:space="preserve">  результатах оперативно-служебной деятельности </w:t>
      </w:r>
      <w:r>
        <w:rPr>
          <w:sz w:val="28"/>
          <w:szCs w:val="28"/>
        </w:rPr>
        <w:t xml:space="preserve"> Отдела МВД России  по Черепановскому району  </w:t>
      </w:r>
      <w:r>
        <w:rPr>
          <w:sz w:val="28"/>
        </w:rPr>
        <w:t>за  2024год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3840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соответствии  со статьей  №8 Федерального Закона  от 07.02.2011 №3 ФЗ, «О полиции» Совет депутатов Черепановского района   РЕШИЛ: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Информацию  о результатах оперативно-служебной  деятельности Отдела МВД России  по Черепановскому району за 2024 год</w:t>
      </w:r>
      <w:r>
        <w:rPr>
          <w:bCs/>
          <w:sz w:val="28"/>
          <w:szCs w:val="28"/>
        </w:rPr>
        <w:t xml:space="preserve">, принять к сведению </w:t>
      </w:r>
      <w:r>
        <w:rPr>
          <w:sz w:val="28"/>
          <w:szCs w:val="28"/>
        </w:rPr>
        <w:t>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екомендовать  Отделу МВД  по  Черепановскому району, обнародовать информацию  о деятельности Отдела  за 2024 год 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о дня его принят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депутатов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Черепановского    района                                                                    </w:t>
      </w:r>
    </w:p>
    <w:p>
      <w:pPr>
        <w:pStyle w:val="Normal"/>
        <w:rPr/>
      </w:pPr>
      <w:r>
        <w:rPr>
          <w:sz w:val="28"/>
        </w:rPr>
        <w:t>Новосибирской области                                                                     В.М. Капич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tabs>
          <w:tab w:val="clear" w:pos="720"/>
          <w:tab w:val="left" w:pos="-1620" w:leader="none"/>
        </w:tabs>
        <w:jc w:val="center"/>
        <w:rPr/>
      </w:pPr>
      <w:r>
        <w:rPr>
          <w:sz w:val="27"/>
          <w:szCs w:val="27"/>
        </w:rPr>
        <w:t xml:space="preserve">  </w:t>
      </w:r>
      <w:r>
        <w:rPr>
          <w:sz w:val="28"/>
          <w:szCs w:val="28"/>
        </w:rPr>
        <w:t>Докладная записка</w:t>
      </w:r>
    </w:p>
    <w:p>
      <w:pPr>
        <w:pStyle w:val="Normal"/>
        <w:tabs>
          <w:tab w:val="clear" w:pos="720"/>
          <w:tab w:val="left" w:pos="-16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оперативной обстановки на территории Черепановского района, итогах оперативно-служебной деятельности Отдела МВД России по Черепановскому району за 2024 год</w:t>
      </w:r>
    </w:p>
    <w:p>
      <w:pPr>
        <w:pStyle w:val="Normal"/>
        <w:tabs>
          <w:tab w:val="clear" w:pos="720"/>
          <w:tab w:val="left" w:pos="-16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тоги оперативно-служебной деятельности Отдела МВД Росси по Черепановскому району за 2024 год, констатируем снижение числа зарегистрированных на территории  оперативного обслуживания преступлений (359; -27,5%). </w:t>
      </w:r>
    </w:p>
    <w:p>
      <w:pPr>
        <w:pStyle w:val="Normal"/>
        <w:tabs>
          <w:tab w:val="clear" w:pos="720"/>
          <w:tab w:val="left" w:pos="-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ая масса (более 80,2%) всех преступлений относится к категории средней и небольшой тяжести (288). </w:t>
      </w:r>
    </w:p>
    <w:p>
      <w:pPr>
        <w:pStyle w:val="Normal"/>
        <w:tabs>
          <w:tab w:val="clear" w:pos="720"/>
          <w:tab w:val="left" w:pos="-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меньше зарегистрировано преступлений тяжкой и особо тяжкой категории (71; -52,3%).  При этом возросло число убийств (7; +133,3). Отмечено, что 4 из 7 уголовных дел возбуждены по фактам безвестного исчезновения граждан. Не  отмечено роста умышленных причинений тяжкого вреда здоровью (8; -27,3%), не совершено изнасилований (-100%). Доля расследованных убийств, причинений тяжкого вреда здоровью неизменно составляет 100%.</w:t>
      </w:r>
    </w:p>
    <w:p>
      <w:pPr>
        <w:pStyle w:val="Normal"/>
        <w:tabs>
          <w:tab w:val="clear" w:pos="720"/>
          <w:tab w:val="left" w:pos="-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ень преступности по итогам отчетного периода составил 18,1 преступлений на 10 000 населения (по области – 73,2; по районам области – 103,7).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щей структуре преступных посягательств преобладают кражи (110; -36,8%). Их раскрываемость не высока: по преступлениям, предварительное следствие по которым не обязательно – 16,2%, по которым следствие обязательно 36,2%, не раскрытыми остаются 75 деяний.</w:t>
      </w:r>
    </w:p>
    <w:p>
      <w:pPr>
        <w:pStyle w:val="Normal"/>
        <w:tabs>
          <w:tab w:val="clear" w:pos="720"/>
          <w:tab w:val="left" w:pos="-1620" w:leader="none"/>
        </w:tabs>
        <w:jc w:val="both"/>
        <w:rPr/>
      </w:pPr>
      <w:r>
        <w:rPr>
          <w:sz w:val="28"/>
          <w:szCs w:val="28"/>
        </w:rPr>
        <w:tab/>
        <w:t>Больше совершено хищений из торговых точек (24; +14,3%), доля расследованных составила 35%.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в числе преобладающих преступления, совершенные в сфере высоких технологий (78; -49), доля расследованных – 8,2%. Не раскрытыми оставались 78 деяний.</w:t>
      </w:r>
    </w:p>
    <w:p>
      <w:pPr>
        <w:pStyle w:val="Normal"/>
        <w:tabs>
          <w:tab w:val="clear" w:pos="720"/>
          <w:tab w:val="left" w:pos="-162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числе корыстно-насильственных преступлений зафиксировано 2 разбойных нападения (+100%), отмечено снижение количества грабежей (2; -50%). С положительной стороны оценена эффективности деятельности по раскрытию данных видов преступлений, доля расследованных составила 100%.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иже получены результаты по числу выявленных преступлений экономической направленности (2; -50%). 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рицательная динамика снижения зафиксирована по выявлению преступлений, связанных с незаконным оборотом наркотиков (9; -75,7%), в их числе 7 фактов сбыта. За совершение наркопреступлений установлено 6 лиц. </w:t>
      </w:r>
    </w:p>
    <w:p>
      <w:pPr>
        <w:pStyle w:val="Normal"/>
        <w:tabs>
          <w:tab w:val="clear" w:pos="720"/>
          <w:tab w:val="left" w:pos="-1620" w:leader="none"/>
        </w:tabs>
        <w:ind w:firstLine="283"/>
        <w:jc w:val="both"/>
        <w:rPr/>
      </w:pPr>
      <w:r>
        <w:rPr>
          <w:sz w:val="28"/>
          <w:szCs w:val="28"/>
        </w:rPr>
        <w:tab/>
        <w:t>Общее число преступных деяний, совершенных в общественных местах, уменьшилось на 7% и составило 107. Основной массив составляют преступления, связанные с кражам (52), мелким хищением (9), а также деяния, предусмотренные ст. 264.1 УК РФ (15).</w:t>
      </w:r>
    </w:p>
    <w:p>
      <w:pPr>
        <w:pStyle w:val="Normal"/>
        <w:tabs>
          <w:tab w:val="clear" w:pos="720"/>
          <w:tab w:val="left" w:pos="-1620" w:leader="none"/>
        </w:tabs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тчетном периоде установлено 31 лицо, совершившее преступления. </w:t>
      </w:r>
    </w:p>
    <w:p>
      <w:pPr>
        <w:pStyle w:val="Normal"/>
        <w:tabs>
          <w:tab w:val="clear" w:pos="720"/>
          <w:tab w:val="left" w:pos="-1620" w:leader="none"/>
        </w:tabs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ссив нераскрытых преступлений в целом уменьшился на 17,6% и составил 169. Основное их число приходится на кражи (75), а также мошенничества (59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доля раскрытых преступлений составила 49,7%. </w:t>
      </w:r>
    </w:p>
    <w:p>
      <w:pPr>
        <w:pStyle w:val="Normal"/>
        <w:tabs>
          <w:tab w:val="clear" w:pos="720"/>
          <w:tab w:val="left" w:pos="-1620" w:leader="none"/>
        </w:tabs>
        <w:ind w:firstLine="283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Число противоправных деяний, совершенных лицами, ранее совершавшими преступления, уменьшилось на 46,4% и составило 105. Также на учет поставлено 62 деяния, совершенных ранее судимыми лицами (-41%).</w:t>
      </w:r>
      <w:r>
        <w:rPr>
          <w:color w:val="FF0000"/>
          <w:sz w:val="28"/>
        </w:rPr>
        <w:t xml:space="preserve"> </w:t>
      </w:r>
      <w:r>
        <w:rPr>
          <w:sz w:val="28"/>
        </w:rPr>
        <w:t>Отмечено, что чаще данными лицами совершаются кражи (9), а также мелкое хищение (9), преступления, предусмотренные ст. 314.1 УК РФ (14), а также ст. 264 прим. УК РФ (6), преступления, связанные с причинением побоев (6).</w:t>
      </w:r>
    </w:p>
    <w:p>
      <w:pPr>
        <w:pStyle w:val="Normal"/>
        <w:tabs>
          <w:tab w:val="clear" w:pos="720"/>
          <w:tab w:val="left" w:pos="-1620" w:leader="none"/>
        </w:tabs>
        <w:ind w:firstLine="283"/>
        <w:jc w:val="both"/>
        <w:rPr>
          <w:sz w:val="28"/>
        </w:rPr>
      </w:pPr>
      <w:r>
        <w:rPr>
          <w:sz w:val="28"/>
        </w:rPr>
        <w:tab/>
        <w:t>Число преступлений, совершенных в состоянии алкогольного опьянения, уменьшилось (59; -39,8%). 22 из них совершены ранее судимыми лицами (37,3% от общего числа совершенных ранее судимыми). Убийство, совершенное в быту,  это деяние лица, находившегося в состоянии опьянения. Акцентировано внимание на недопустимости ослабления работы по профилактике «пьяной» преступности.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фиксирован рост по количеству дорожно-транспортных происшествий с пострадавшими (67; +12). В результате ДТП погибло 11 человек (-1), травмы получили 119 (+51). Проводится активная пропагандистская работа, направленная на предупреждение ДТП, как при непосредственном общении с гражданами, так и с использованием возможностей СМИ, сети Интернет. </w:t>
      </w:r>
    </w:p>
    <w:p>
      <w:pPr>
        <w:pStyle w:val="Normal"/>
        <w:tabs>
          <w:tab w:val="clear" w:pos="720"/>
          <w:tab w:val="left" w:pos="-1620" w:leader="none"/>
        </w:tabs>
        <w:ind w:firstLine="283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В социально-криминологической характеристике преступности не отмечено роста количества преступлений, совершенных несовершеннолетними и при их участии (10; -50%). 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ньше совершено краж с проникновением в жилище (3; -78,6%). </w:t>
      </w:r>
    </w:p>
    <w:p>
      <w:pPr>
        <w:pStyle w:val="Normal"/>
        <w:tabs>
          <w:tab w:val="clear" w:pos="720"/>
          <w:tab w:val="left" w:pos="-1620" w:leader="none"/>
        </w:tabs>
        <w:jc w:val="both"/>
        <w:rPr/>
      </w:pPr>
      <w:r>
        <w:rPr>
          <w:sz w:val="28"/>
          <w:szCs w:val="28"/>
        </w:rPr>
        <w:tab/>
        <w:t xml:space="preserve">Число фактов неправомерного завладения транспортом не возросло </w:t>
      </w:r>
      <w:r>
        <w:rPr>
          <w:sz w:val="24"/>
          <w:szCs w:val="28"/>
        </w:rPr>
        <w:t>(9</w:t>
      </w:r>
      <w:r>
        <w:rPr>
          <w:sz w:val="28"/>
          <w:szCs w:val="28"/>
        </w:rPr>
        <w:t>; -10%). Доля расследованных составила 85,7%.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шедшем периоде сотрудниками полиции пресечено 946 административных правонарушений, составлен 541 протокол (-179 и -126 соответственно). Наложено штрафных санкций на сумму 56870 рублей, взыскано 81,9%. Удельный вес дебиторов, привлеченных к административной ответственности, составил 86,5%. 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за 12 месяцев Отделом расследовано 167 преступлений, в суд направлено 134 эпизода преступной деятельности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блемным остается вопрос укомплектования подразделений Отдела, что сказывается на общих результатах деятельности. Вакантными на конец года оставались 47 единиц аттестованного состава или 32,9%. Всего в 2024 году уволено 25 сотрудников, убыло в порядке перевода 8 сотрудника. Принято на службу 9 сотрудников, в порядке перевода сотрудники в Отдел не прибывали. 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предпринятыми мерами удалось не допустить осложнения оперативной обстановки на территории обслуживания.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задачами, которые стоят перед нами в текущем году являются: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комплектование подразделений Отдела;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учение, помощь в становлении на службе молодых сотрудников;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филактической работы с населением;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эффективная работа по предупреждению, выявлению, раскрытию преступлений.</w:t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изложенного считаю необходимым:</w:t>
      </w:r>
    </w:p>
    <w:p>
      <w:pPr>
        <w:pStyle w:val="Normal"/>
        <w:widowControl w:val="false"/>
        <w:numPr>
          <w:ilvl w:val="0"/>
          <w:numId w:val="2"/>
        </w:numPr>
        <w:spacing w:lineRule="auto" w:line="300"/>
        <w:ind w:left="1065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МВД России по Черепановскому району в течение 1-го полугодия 2025 года во взаимодействии с представителями предприятий, учреждений г. Черепаново и Черепановского района, главами муниципальных образований провести разъяснительную работу с населением, направленную на профилактику мошенничеств различных видов. Охватить возможно большее количество населения.</w:t>
      </w:r>
    </w:p>
    <w:p>
      <w:pPr>
        <w:pStyle w:val="Normal"/>
        <w:widowControl w:val="false"/>
        <w:numPr>
          <w:ilvl w:val="0"/>
          <w:numId w:val="2"/>
        </w:numPr>
        <w:spacing w:lineRule="auto" w:line="300"/>
        <w:ind w:left="1065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МВД России по Черепановскому  району во взаимодействии с главами муниципальных образований района в 1-м полугодии 2025 года организовать проведение агитационной работы с населением по вопросу поступления на службу в органы внутренних дел. Особое внимание уделить отдаленным населенным пунктам района.</w:t>
      </w:r>
    </w:p>
    <w:p>
      <w:pPr>
        <w:pStyle w:val="Normal"/>
        <w:tabs>
          <w:tab w:val="clear" w:pos="720"/>
          <w:tab w:val="left" w:pos="-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widowControl w:val="false"/>
        <w:jc w:val="both"/>
        <w:rPr>
          <w:sz w:val="24"/>
          <w:szCs w:val="28"/>
        </w:rPr>
      </w:pPr>
      <w:r>
        <w:rPr>
          <w:sz w:val="28"/>
          <w:szCs w:val="28"/>
        </w:rPr>
        <w:t>подполковник полиции</w:t>
        <w:tab/>
        <w:tab/>
        <w:tab/>
        <w:tab/>
        <w:tab/>
        <w:t xml:space="preserve">      </w:t>
        <w:tab/>
        <w:tab/>
        <w:t xml:space="preserve">       Ю.Р. Филоненко</w:t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ижний колонтитул Знак"/>
    <w:basedOn w:val="Style10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i/>
      <w:i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26"/>
      <w:szCs w:val="26"/>
      <w:shd w:fill="FFFFFF" w:val="clear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Знак Знак Знак Знак Знак Знак Знак2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720"/>
      <w:jc w:val="both"/>
    </w:pPr>
    <w:rPr>
      <w:i/>
      <w:iCs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0:20:00Z</dcterms:created>
  <dc:creator>Штаб</dc:creator>
  <dc:description/>
  <cp:keywords/>
  <dc:language>en-US</dc:language>
  <cp:lastModifiedBy>Никишева Елена Ивановна</cp:lastModifiedBy>
  <cp:lastPrinted>2025-04-17T15:02:00Z</cp:lastPrinted>
  <dcterms:modified xsi:type="dcterms:W3CDTF">2025-04-21T10:07:00Z</dcterms:modified>
  <cp:revision>51</cp:revision>
  <dc:subject/>
  <dc:title>Начальнику штаба ГУВД</dc:title>
</cp:coreProperties>
</file>